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French Self-Assessmen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: _________________________              Date: _______________________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gram:             Introductory Level</w:t>
        <w:tab/>
        <w:tab/>
        <w:t>Immersion Leve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lease describe, in your own words, what your current ability is in each of these categories…are you nervous? Confident? Rusty?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eceptive Langu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ing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ening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roductive Langu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ing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aking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describe what things you’ve done in the past (or are doing now) to try and work on your French skill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17:00Z</dcterms:created>
  <dc:creator>Heather.Touchie</dc:creator>
  <dc:description/>
  <cp:keywords/>
  <dc:language>en-US</dc:language>
  <cp:lastModifiedBy>Heather.Touchie</cp:lastModifiedBy>
  <dcterms:modified xsi:type="dcterms:W3CDTF">2008-09-09T19:26:00Z</dcterms:modified>
  <cp:revision>1</cp:revision>
  <dc:subject/>
  <dc:title>French Self-Assessment</dc:title>
</cp:coreProperties>
</file>